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>ПРОЕКТ</w:t>
      </w:r>
    </w:p>
    <w:p>
      <w:pPr>
        <w:pStyle w:val="Normal"/>
        <w:spacing w:lineRule="atLeast" w:line="100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_____                                                                            № _______</w:t>
      </w:r>
    </w:p>
    <w:p>
      <w:pPr>
        <w:pStyle w:val="Normal"/>
        <w:spacing w:lineRule="atLeast" w:line="100"/>
        <w:jc w:val="center"/>
        <w:rPr>
          <w:rFonts w:cs="Times New Roman"/>
          <w:sz w:val="36"/>
          <w:szCs w:val="36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bookmarkStart w:id="0" w:name="_Hlk215132520"/>
      <w:bookmarkEnd w:id="0"/>
      <w:r>
        <w:rPr>
          <w:rFonts w:cs="Times New Roman"/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униципального образования Тбилисски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т 30 июня 2022 г. № 186 «Об утверждении местных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рмативов градостроительного проектирова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нновского сельского поселения</w:t>
      </w:r>
    </w:p>
    <w:p>
      <w:pPr>
        <w:pStyle w:val="Normal"/>
        <w:jc w:val="center"/>
        <w:rPr>
          <w:rStyle w:val="2"/>
          <w:rFonts w:cs="Calibri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билисского района»</w:t>
      </w:r>
    </w:p>
    <w:p>
      <w:pPr>
        <w:pStyle w:val="Normal"/>
        <w:jc w:val="both"/>
        <w:rPr>
          <w:rStyle w:val="2"/>
          <w:rFonts w:cs="Times New Roman"/>
          <w:sz w:val="32"/>
          <w:szCs w:val="32"/>
        </w:rPr>
      </w:pPr>
      <w:bookmarkStart w:id="1" w:name="_Hlk215132520"/>
      <w:bookmarkEnd w:id="1"/>
      <w:r>
        <w:rPr>
          <w:rStyle w:val="2"/>
          <w:rFonts w:cs="Calibri"/>
          <w:sz w:val="28"/>
          <w:szCs w:val="28"/>
        </w:rPr>
        <w:tab/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В соответствии со статьей 29.4 Градостроительного кодекса Российской Федерации в целях приведения местных нормативов градостроительного проектирования Ванновского сельского поселения Тбилисского района в соответствие с нормативами градостроительного проектирования Краснодарского края, Федеральным законом от 20 марта 2025 г. № 33-Ф3                            «Об общих принципах организации местного самоуправления в единой системе публичной власти», руководствуясь статьями 25, 64 Устава муниципального образования Тбилисский муниципальный район Краснодарского края, Совет муниципального образования Тбилисский район                      р е ш и л: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>1. Внести в решение Совета муниципального образования Тбилисский район от 30 июня 2022 г. № 186 «Об утверждении местных нормативов градостроительного проектирования Ванновского сельского поселения Тбилисского района» изменения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 xml:space="preserve">2. Администрации муниципального образования Тбилисский район           разместить настоящее решение на официальном сайте администрации муниципального образования Тбилисский район в информационно - телекоммуникационной сети «Интернет».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3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решение в сетевом издании «Информационный портал Тбилисского района»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   О.М. Лях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Н.А. Кривошеев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1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6:00Z</dcterms:created>
  <dc:creator>1</dc:creator>
  <dc:description/>
  <cp:keywords/>
  <dc:language>en-US</dc:language>
  <cp:lastModifiedBy>RePack by SPecialiST</cp:lastModifiedBy>
  <cp:lastPrinted>2025-12-02T14:42:00Z</cp:lastPrinted>
  <dcterms:modified xsi:type="dcterms:W3CDTF">2025-12-22T06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